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монстрация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демонстрации ученикам различных приемов(напр.,как проводить измерения в точных науках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сопоставление идей(напр. В области искусства и музыки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- обмен работами других учеников целях изучения и обсуждения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сравнения работы и интерпретации учеников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делирова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едоставление ученикам моделей реальных жизненных проблем и событ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емонстрации приемов анализа текста и использования письменной форм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едоставление изображения, поддерживающего концепцию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и анализ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беспечение учеников доступом к информации в различных формах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одействия открытиям в обучени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емонстрации различных видов текст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редоставление альтернативных презентаций и изображений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ление, повторное представление и общ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бмен идеями и работами ученик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обмен информаци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обобщение мнений и информаций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ирование и подтвержд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постановка вопросов: «Что, если…?» и сбор данных для проверк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изучение базы данных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использование интерактивной программы обучения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52:00Z</dcterms:created>
  <dc:creator>DELL</dc:creator>
  <dc:description/>
  <dc:language>en-US</dc:language>
  <cp:lastModifiedBy>DELL</cp:lastModifiedBy>
  <dcterms:modified xsi:type="dcterms:W3CDTF">2014-09-16T04:07:00Z</dcterms:modified>
  <cp:revision>1</cp:revision>
  <dc:subject/>
  <dc:title/>
</cp:coreProperties>
</file>